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</w:rPr>
        <w:t xml:space="preserve">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в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оренду частини земельної ділянк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>Відповідно  до пункту 34 частини 1 статті 26 Закону України “Про місцеве самоврядування  в  Україні”, статті  93 Земельного  кодексу  України,  статті 8 Закону  України  “Про оренду землі”,  розглянувши  звернення  гр.Косовської Н.М. від 14.05.2014 року № К-578з/о щодо надання згоди на передачу в суборенду частини земельної ділянки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вати згоду фізичній особі Косовська Наталія Миколаївна на передачу в суборенду частини земельної ділянки площею 0,0500 га із загальної площі 1,0879 га, наданої для обслуговування комплексу автостоянки із торгівельним майданчиком по вул. Федора Достоєвського,   2-в/2, на термін дії договору оренди землі від 02.12.2010 року № 041049500108, укладеного між Первомайською міською радою та фізичною особою Косовською Наталією Миколаївною, у зв’язку з недоцільніст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ів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0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4-06-02T14:39:00Z</cp:lastPrinted>
  <dcterms:modified xsi:type="dcterms:W3CDTF">2014-06-05T05:38:00Z</dcterms:modified>
  <cp:revision>225</cp:revision>
  <dc:subject/>
  <dc:title/>
</cp:coreProperties>
</file>